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kiak is a husky dog who races in the Iditarod. At a checkpoint on day 4, Akiak injured her leg and her musher, Mick left her behind. Akiak decided to battle her way to find Mick before Ketchum wins the race again. On day 10, Akiak found Mick and the other dogs! She told the dogs to go right, but they would not go right. Mick was happy to see Akiak, She told her canine she can’t go back to the race so Akiak got on the sled and Mick’s team won first place the first time. The champion of the Iditarod, Ketchum lost his first time. Mick hugged Akiak.  The Iditarod is a race with sled dogs and huskies. The mushers go from Anchorage to Nome. The race begins with a sounding gun. The champion, Ketchum, always wins the Iditarod trophy. Mick’s dogs never won the Iditarod before. This was their last race, if they lose one more time, Mick will never race again. Mick won seventh, fifth, third, and second place. Ketchum won four trophies in a row. Mick went past Big Willy, Jerry Noon, Johnny Apple, Joseph Money and Liam Vial. Before Akiak can pass Ketchum, Akiak limped her leg and she has to be taken to the hospital. But Akiak escapes the hospit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7:31:00Z</dcterms:created>
  <dc:creator>mpeck</dc:creator>
  <dc:description/>
  <dc:language>en-US</dc:language>
  <cp:lastModifiedBy>Roosevelt3</cp:lastModifiedBy>
  <dcterms:modified xsi:type="dcterms:W3CDTF">2008-09-23T16:20:00Z</dcterms:modified>
  <cp:revision>5</cp:revision>
  <dc:subject/>
  <dc:title>Akiak is a husky dog who races in the Iditarod</dc:title>
</cp:coreProperties>
</file>